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ylabus predmetu: </w:t>
      </w:r>
      <w:r>
        <w:rPr>
          <w:rFonts w:cs="Garamond" w:ascii="Garamond" w:hAnsi="Garamond"/>
          <w:b/>
          <w:smallCaps/>
          <w:sz w:val="24"/>
          <w:szCs w:val="24"/>
        </w:rPr>
        <w:t>Preklad 7 (ZS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upeň štúdia: </w:t>
        <w:tab/>
        <w:t>magisterský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Ročník: </w:t>
        <w:tab/>
        <w:tab/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Vyučujúci:</w:t>
        <w:tab/>
        <w:t xml:space="preserve"> </w:t>
        <w:tab/>
        <w:t>Mgr. et Mgr. Adriána Koželová, PhD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>Michel Bourdier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klady textov na jednotlivé semináre: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onditions générales de vente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ontrat à durée déterminée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Contrat de bail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ertificat d´immatriculation de véhicule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éclaration universelle des droits de l´homme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Évaluation 1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Žiadosť o vydanie medzinárodného vodičského preukazu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Žiadosť o vydanie osvedčenia o živnostenskom oprávnení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sudok Európskeho súdu pre ľudské práv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Typy splnomocnení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a o budúcej zmluve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Évaluation 2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dmienky získania kreditov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ktívna účasť na seminároch a úspešné absolvovanie 2 častí písomnej skúšky (preklad do SJ – A. Koželová a do FJ – M. Bourdier). Výsledná známka je priemerom známok za obidva preklady. Študent musí úspešne absolvovať obidve časti, t.j. výsledné hodnotenie každej z nich musí byť minimálne známka E. </w:t>
      </w:r>
    </w:p>
    <w:p>
      <w:pPr>
        <w:pStyle w:val="Normal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tupnica hodnotenia:</w:t>
      </w:r>
    </w:p>
    <w:p>
      <w:pPr>
        <w:pStyle w:val="Normal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A: 100% - 90%; B: 89% - 80%; C: 79% - 70%; D: 69% - 60%; E: 59% - 50%.</w:t>
      </w:r>
    </w:p>
    <w:p>
      <w:pPr>
        <w:pStyle w:val="Normal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Odporúčaná literatúra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Levý, J.: Umění překladu. Praha, Československý spisovatel 1963 (prípadne  novšie vydanie). 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unin, G.: Les problèmes théoriques de la traduction. Paris, Gallimard 1976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ilikovský, J.: Preklad ako tvorba. Bratislava, Slovenský spisovateľ 1984. 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lelné texty k príslušným témam z tlače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Garamond" w:hAnsi="Garamond" w:cs="Garamond"/>
        <w:i/>
        <w:i/>
        <w:sz w:val="16"/>
        <w:szCs w:val="16"/>
      </w:rPr>
    </w:pPr>
    <w:r>
      <w:rPr>
        <w:rFonts w:cs="Garamond" w:ascii="Garamond" w:hAnsi="Garamond"/>
        <w:i/>
        <w:sz w:val="16"/>
        <w:szCs w:val="16"/>
      </w:rPr>
      <w:t>Inštitút romanistiky FF P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lavikaChar">
    <w:name w:val="Hlavičk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50:00Z</dcterms:created>
  <dc:creator>SONY</dc:creator>
  <dc:description/>
  <dc:language>en-US</dc:language>
  <cp:lastModifiedBy>Adriána K.</cp:lastModifiedBy>
  <dcterms:modified xsi:type="dcterms:W3CDTF">2018-09-30T14:06:00Z</dcterms:modified>
  <cp:revision>8</cp:revision>
  <dc:subject/>
  <dc:title/>
</cp:coreProperties>
</file>