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ion devant le tribunal correctionne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ution devant le tribunal correctionne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ution sur reconnaissance préalable de culpabilité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apes de l´audience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nterrogatoire de première comparu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se en examen et l´instruc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ès-verba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sine du tribuna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c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galité professionnell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písomnej skúšky (preklad z a do F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1:00Z</dcterms:created>
  <dc:creator>user</dc:creator>
  <dc:description/>
  <dc:language>en-US</dc:language>
  <cp:lastModifiedBy>User</cp:lastModifiedBy>
  <dcterms:modified xsi:type="dcterms:W3CDTF">2017-09-11T09:51:00Z</dcterms:modified>
  <cp:revision>2</cp:revision>
  <dc:subject/>
  <dc:title/>
</cp:coreProperties>
</file>